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806767665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209842686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855085518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165701665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591989708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534119201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